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наставничестве над несовершеннолетними в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ьной проблемой современного общества является безнадзорность несовершеннолетних и подростковая преступность. По состоянию на 1 октября 2023 года на профилактическом учете в органах внутренних дел Новосибирской области состояло 1932 несовершеннолетних, более 3000 родителей (законных представителей) привлечены к административной ответственности за ненадлежащее исполнение родительских обязанностей по воспитанию несовершеннолетних, в отношении 6076 несовершеннолетних различными органами и учреждениями системы профилактики проведена индивидуальная профилактическая рабо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9 месяцев 2023 года 459 несовершеннолетними совершено 608 преступлений, 230 несовершеннолетних совершили противоправные и общественно-опасные деяния в период нахождения на профилактическом уч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п. 141 ч. 1 ст. 44 Федерального закона от 21.12.2021 № 414-ФЗ «Об общих принципах организации публичной власти в субъектах Российской Федерации» (далее – Федеральный закон № 414-ФЗ) решение вопросов организации профилактики правонарушений на уровне субъекта Российской Федерации отнесено к полномочиям органов государственной власти субъекта Российской Федерации по предметам совместного ведения Российской Федерации и субъектов Российской Федерации, осуществляемым данными органами самостоятельно за счет средств бюджета субъек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п. 2 ст. 2 Федерального закона от 24.06.1999 № 120-ФЗ «Об основах системы профилактики безнадзорности и правонарушений несовершеннолетних» (далее – Федеральный закон № 120-ФЗ) деятельность по профилактике безнадзорности и правонарушений несовершеннолетних основывается, в том числе, на принципе индивидуального подхода к несовершеннолетн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п. 3 ст. 4 Федерального закона № 120-ФЗ предусматривается участие в деятельности по профилактике безнадзорности и правонарушений несовершеннолетних Уполномоченного при Президенте Российской Федерации по правам ребенка, уполномоченных по правам ребенка в субъектах Российской Федерации, других органов, учреждений и организаций в пределах их компетенции в порядке, установленном законодательством субъектов Российской Федера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0" w:color="FFFFFF"/>
        </w:pBd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пп. 5, 7 ч. 2 ст. 11 Федерального закона № 120-ФЗ комиссии по делам несовершеннолетних и защите их прав организуют проведение индивидуальной профилактической работы в отношении несовершеннолетних, их родителей или иных законных представителей в случаях и порядке, которые предусмотрены законодательством Российской Федерации и законодательством субъектов Российской Федерации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ют иные полномочия, которые предусмотрены законодательством Российской Федерации и законодательством субъектов Российской Федера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0" w:color="FFFFFF"/>
        </w:pBd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е проблемы девиантного поведения несовершеннолетних требуют комплексного и многоаспектного подхода, не ограничивающегося закрепленными федеральным законодательством приемами и способами исправления отклоняющегося поведения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0" w:color="FFFFFF"/>
        </w:pBd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эффективных инструментов коррекции такого поведения подростков, привития им норм законопослушного поведения, их социализации является наставничество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0" w:color="FFFFFF"/>
        </w:pBd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развития наставничества относится к основным задачам, определенным в Указе Президента Российской Федерации от 07.05.2018 № 204 «О 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0" w:color="FFFFFF"/>
        </w:pBd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содействия осуществлению эффективной социальной политики в сфере профилактики безнадзорности и правонарушений несовершеннолетних разработан проект закона Новосибирской области «О наставничестве над несовершеннолетними в Новосибирской области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0" w:color="FFFFFF"/>
        </w:pBd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ом закона предусматривается возможность закрепления за несовершеннолетним, нуждающимся в оказании положительного воспитательного воздействия, наставника из числа взрослых граждан, случаи, при которых требуется закрепление наставника над несовершеннолетним, устанавливаются требования к наставникам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0" w:color="FFFFFF"/>
        </w:pBd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авничество направлено на улучшение социального положения несовершеннолетнего, повышение уровня его воспитанности, образованности, дисциплинированности и других личностных, социально значимых качеств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0" w:color="FFFFFF"/>
        </w:pBd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ие закона позволит наделить наставников конкретными правами в рамках профилактической работы с подростками, определить четкие требования к наставникам, осуществлять контроля за их деятельностью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0" w:color="FFFFFF"/>
        </w:pBd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предлагаемого проектом Закона области механизма позволит эффективно реализовывать конституционные нормы по защите семьи и детства, содействовать предупреждению безнадзорности и правонарушений среди несовершеннолетних в Новосибирской област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0" w:color="FFFFFF"/>
        </w:pBd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 проекта Закона области определяет предмет его регулирования, статья 2 – цели и задачи наставничества, статья 3 – категории несовершеннолетних, в отношении которых устанавливается наставничество, статья 4 закрепляет требования к наставникам, статьи 5 и 6 определяют порядок установления наставничества и осуществления наставником своей деятельности, статьи 7 и 8 определяют права и обязанности наставника, статьей 9 закреплены основания прекращения деятельности наставника, статьей 10 предусмотрено поощрение и поддержка наставников, добросовестно исполняющих свои обязанности, статья 11 определяет порядок вступления в силу Закон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10" w:color="FFFFFF"/>
        </w:pBd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закона не подлежит оценке регулирующего воздействия, поскольку не устанавливает новые, не изменяет и не отменяет ранее предусмотренные нормативными правовыми актами Новосибирской области обязательные требования, связанные с осуществлением предпринимательской и иной экономической деятельности, оценка соблюдения которых осуществляется в рамках государственного контроля (надзора), привлечения к административной ответственности, предоставления лицензий и иных разрешений, аккредитации, оценки соответствия продукции, иных форм оценок и экспертиз; не устанавливает новые, не изменяет и не отменяет ранее предусмотренные нормативными правовыми актами обязанности и запреты для субъектов предпринимательской и инвестиционной деятельности, не устанавливает, не изменяет и не отменяет ответственность за нарушение нормативных правовых актов, затрагивающих вопросы осуществления предпринимательской и иной экономическ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4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26:00Z</dcterms:created>
  <dc:creator>Гурьянова Надежда Васильевна</dc:creator>
  <dc:description/>
  <cp:keywords/>
  <dc:language>en-US</dc:language>
  <cp:lastModifiedBy>Лобыня Сергей Петрович</cp:lastModifiedBy>
  <cp:lastPrinted>2023-12-04T11:14:00Z</cp:lastPrinted>
  <dcterms:modified xsi:type="dcterms:W3CDTF">2023-12-04T04:14:00Z</dcterms:modified>
  <cp:revision>36</cp:revision>
  <dc:subject/>
  <dc:title>МИНИСТЕРСТВО СОЦИАЛЬНОГО РАЗВИТИЯ</dc:title>
</cp:coreProperties>
</file>